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ylabus A – anglický jazy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Téma 13: Školské soustavy 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 vyučovací hodiny (90 minut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íl (objective):</w:t>
        <w:tab/>
      </w:r>
    </w:p>
    <w:p>
      <w:pPr>
        <w:pStyle w:val="Normal"/>
        <w:ind w:left="2484" w:firstLine="348"/>
        <w:rPr>
          <w:lang w:val="en-GB"/>
        </w:rPr>
      </w:pPr>
      <w:r>
        <w:rPr>
          <w:lang w:val="en-GB"/>
        </w:rPr>
        <w:t>Schopnos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orozumět základním informacím o organizaci školské soustavy v cizí zemi (zde Velká Británie) v angličtině v písemné i ústní formě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ústně i písemně popsat český školský systém v angličtině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</w:t>
      </w:r>
    </w:p>
    <w:p>
      <w:pPr>
        <w:pStyle w:val="Normal"/>
        <w:ind w:left="3240" w:hanging="408"/>
        <w:rPr>
          <w:i/>
          <w:i/>
          <w:lang w:val="en-GB"/>
        </w:rPr>
      </w:pPr>
      <w:r>
        <w:rPr>
          <w:i/>
          <w:lang w:val="en-GB"/>
        </w:rPr>
        <w:t>ability</w:t>
      </w:r>
    </w:p>
    <w:p>
      <w:pPr>
        <w:pStyle w:val="Normal"/>
        <w:numPr>
          <w:ilvl w:val="0"/>
          <w:numId w:val="2"/>
        </w:numPr>
        <w:rPr>
          <w:i/>
          <w:i/>
          <w:lang w:val="en-GB"/>
        </w:rPr>
      </w:pPr>
      <w:r>
        <w:rPr>
          <w:i/>
          <w:lang w:val="en-GB"/>
        </w:rPr>
        <w:t>to understand basic information on the school system of a foreign country (e. g. Great Britain) in English both written and oral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en-GB"/>
        </w:rPr>
        <w:t xml:space="preserve">to interpret the Czech school system both in written and oral English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vednosti  (skills):</w:t>
        <w:tab/>
        <w:t xml:space="preserve">      </w:t>
      </w:r>
    </w:p>
    <w:p>
      <w:pPr>
        <w:pStyle w:val="Normal"/>
        <w:ind w:left="2160" w:hanging="2160"/>
        <w:rPr/>
      </w:pPr>
      <w:r>
        <w:rPr>
          <w:b/>
          <w:lang w:val="en-GB"/>
        </w:rPr>
        <w:t>Čtení (Reading):</w:t>
        <w:tab/>
      </w:r>
      <w:r>
        <w:rPr>
          <w:lang w:val="en-GB"/>
        </w:rPr>
        <w:t>Čtení základních informací o školském systému v Anglii s porozuměním, s následnou schopností přesného písemného překladu textu. Čtení a překlad anglického popisu typické školní uniformy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b/>
          <w:i/>
          <w:lang w:val="en-GB"/>
        </w:rPr>
        <w:tab/>
      </w:r>
      <w:r>
        <w:rPr>
          <w:i/>
          <w:lang w:val="en-GB"/>
        </w:rPr>
        <w:t>(Comprehesive reading on the basic information on the English school system followed by word-by-word written translation of the text. Reading and translation of an English description of a typical school uniform.)</w:t>
      </w:r>
    </w:p>
    <w:p>
      <w:pPr>
        <w:pStyle w:val="Normal"/>
        <w:ind w:left="2160" w:hanging="2160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ind w:left="2160" w:hanging="2160"/>
        <w:rPr/>
      </w:pPr>
      <w:r>
        <w:rPr>
          <w:b/>
          <w:lang w:val="en-GB"/>
        </w:rPr>
        <w:t>Poslech (listening):</w:t>
        <w:tab/>
      </w:r>
      <w:r>
        <w:rPr>
          <w:lang w:val="en-GB"/>
        </w:rPr>
        <w:t>1) Úvodní text čtený rodilým mluvčím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lang w:val="en-GB"/>
        </w:rPr>
        <w:t>2) Anglický učitel podává výčet nejvýraznějších rozdílů mezi oběma systémy – studenti po poslechu pracují na doplňovacím komparativním cvičení 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  <w:tab/>
      </w:r>
      <w:r>
        <w:rPr>
          <w:i/>
          <w:lang w:val="en-GB"/>
        </w:rPr>
        <w:t xml:space="preserve">(1)Initial text read by a native speaker 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>2) English teacher gives a list of the most significant differences between the two systems – having listened to the students fill in a comparative exercise.)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>Psaní (writing):</w:t>
        <w:tab/>
      </w:r>
      <w:r>
        <w:rPr>
          <w:lang w:val="en-GB"/>
        </w:rPr>
        <w:t xml:space="preserve">1) Práce s cvičeními zaměřenými na tvorbu jednoduchých vět týkajících se informací o českém vzdělávacím systému. 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ab/>
        <w:t>2) Kompozice několika krátkých jednoduchých vět, v nichž student popíše příklad postupu dítěte českým školským systémem.</w:t>
      </w:r>
    </w:p>
    <w:p>
      <w:pPr>
        <w:pStyle w:val="Normal"/>
        <w:ind w:left="2160" w:hanging="2160"/>
        <w:rPr/>
      </w:pPr>
      <w:r>
        <w:rPr>
          <w:lang w:val="en-GB"/>
        </w:rPr>
        <w:tab/>
        <w:tab/>
      </w:r>
      <w:r>
        <w:rPr>
          <w:i/>
          <w:lang w:val="en-GB"/>
        </w:rPr>
        <w:t>(1) Practising short sentence construction on topics related to giving information on the Czech educational system.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 xml:space="preserve">2) Composition of a few short sentences in which the students describe  a sample history of a child in the Czech school system.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>Mluvení (speaking):</w:t>
        <w:tab/>
      </w:r>
      <w:r>
        <w:rPr>
          <w:lang w:val="en-GB"/>
        </w:rPr>
        <w:t>Závěrečná ústní prezentace hlavních rozdílů mezi českým a britským vzdělávacím systémem, založená na slovní zásobě osvojené v průběhu práce v rámci lekce.</w:t>
      </w:r>
      <w:r>
        <w:rPr>
          <w:b/>
          <w:lang w:val="en-GB"/>
        </w:rPr>
        <w:tab/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  <w:tab/>
      </w:r>
      <w:r>
        <w:rPr>
          <w:i/>
          <w:lang w:val="en-GB"/>
        </w:rPr>
        <w:t>(Final oral presentation on the main differences between the Czech and British educational system based on the vocabulary acquired within the lesson activities.)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b/>
          <w:i/>
          <w:lang w:val="en-GB"/>
        </w:rPr>
        <w:tab/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  <w:t>Mluvnice (grammar):</w:t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přítomný čas v prosté a průběhové formě </w:t>
      </w:r>
      <w:r>
        <w:rPr>
          <w:i/>
          <w:lang w:val="en-GB"/>
        </w:rPr>
        <w:t>(present tense simple/continuous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pomocná a významová slovesa: </w:t>
      </w:r>
      <w:r>
        <w:rPr>
          <w:b/>
          <w:lang w:val="en-GB"/>
        </w:rPr>
        <w:t xml:space="preserve">have, be, do </w:t>
      </w:r>
      <w:r>
        <w:rPr>
          <w:i/>
          <w:lang w:val="en-GB"/>
        </w:rPr>
        <w:t>(auxiliary and full verbs: have, be, do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předložky at/in/within/under/above, … </w:t>
      </w:r>
      <w:r>
        <w:rPr>
          <w:i/>
          <w:lang w:val="en-GB"/>
        </w:rPr>
        <w:t>(prepositions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číslovky – věkové kategorie </w:t>
      </w:r>
      <w:r>
        <w:rPr>
          <w:i/>
          <w:lang w:val="en-GB"/>
        </w:rPr>
        <w:t>(numerals – age categories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běžné zkratky v textu </w:t>
      </w:r>
      <w:r>
        <w:rPr>
          <w:i/>
          <w:lang w:val="en-GB"/>
        </w:rPr>
        <w:t>(common abbreviations in text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1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Listen and read the text, then read it again slowly and underline the words that </w:t>
        <w:tab/>
        <w:t>you know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 xml:space="preserve">Poslouchejte a čtěte text, potom čtěte znovu pomalu a podtrhejte ta slova, která    </w:t>
        <w:tab/>
        <w:t>znáte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chools in England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 xml:space="preserve">The school system in Britain is a little different from the Czech syste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Školní systém v Británii je trochu odlišný od českého systému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Nursery education is for children under 5. Only some children go to nursery school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>Primary education is organised in infant schools (pupils from 5 to 7 years) and in junior schools (pupils from 8 to 11) or in middle schools (pupils from 9 to 1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Secondary education is for children from 11 to 16 or 18. Most children go to comprehensive schools. Some children go to secondary grammar schools for academic education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Some parents send their children to very expensive private schools (the preparatory schools – from 5 to 13, and the public schools – from 13 to 18). They are usually boarding schools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At the age of 14 or 15 all pupils choose their exam subjects. When they are 16, they must pass a public examination called GCSE (General Certificate of Secondary Education)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When the young people want to go to university, they must study three or more exam subjects for two more years.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Then they pass another exam: ‘A’ Level GCE (Advanced Level General Certificate of Education) exam.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>If the children after GCSE (at 16) want to leave school, they go to work or to a Further Education (FE) College to some practical courses (e.g. in cooking, hairdressing, typing, etc.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With the help of your dictionary (book or electronic) translate the sentences word </w:t>
        <w:tab/>
        <w:t>by word.</w:t>
      </w:r>
    </w:p>
    <w:p>
      <w:pPr>
        <w:pStyle w:val="Normal"/>
        <w:rPr/>
      </w:pPr>
      <w:r>
        <w:rPr>
          <w:i/>
          <w:lang w:val="en-GB"/>
        </w:rPr>
        <w:t>2.</w:t>
        <w:tab/>
        <w:t xml:space="preserve">S pomocí vašeho slovníku (knižního nebo elektronického) přeložte věty slovo             </w:t>
        <w:tab/>
        <w:t>po slovu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VOCABULARY 1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nursery education (US pre-school educatio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edškolní vzdělá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nursery school (US kindergart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teřská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primary scho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stupeň základní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junior / middle school (US junior high schoo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stupeň základní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basic scho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ákladní škola (český 1. a 2. stupeň ZŠ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omprehensive secondary school (US high schoo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šeobecná střední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econdary grammar scho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ymnázi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boarding scho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átní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further edu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lší (vyšší) vzdělá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Further Education College (FEC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vyšší odborná škol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pass / fail exam(-inatio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dělat / neudělat zkoušku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2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>Fill the correct data in the comparative table bellow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>Vyplňte správné údaje do porovnávací tabulky dole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ritish School Syst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Czech School Syste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ldren start primary education at the age o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 yea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ldren form 8 to 11 go 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mary schoo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hildren from 11(12) to 15(16) go t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rehensive school, grammar school or private boarding schoo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ary education starts at the age o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(12) yea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ldren who want to go to university must pas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ool-leaving examination (maturita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t the age of 15 (16) all childre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s GC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t>VOCABULARY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ěk (člověka), doba (ledová – ice ag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at the age of 2 (year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 věku 2 l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she is 10 (years ol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e jí 10 / je 10 (let stará) / je desetile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from 16 (years) to 18 (year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 16ti (let) do 18ti (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8-year-old bo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8 let starý chlapec / osmiletý chlapec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3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>Describe the Czech nursery and primary educational system (up to the 5th form)     in a few short sentences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>Popište český předškolní a primární vzdělávací systém (až do 5. třídy) v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>několika krátkých větách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At the age of 3 many children in the Czech Republic go to nursery school. They finish the nursery …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4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Use a dictionary (book or electronic) and match the Czech word translations                </w:t>
        <w:tab/>
        <w:t xml:space="preserve">on the </w:t>
        <w:tab/>
        <w:t>right with the English words on the left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1.</w:t>
        <w:tab/>
        <w:t xml:space="preserve">Použijte slovník (knižní nebo elektronický) a přiřaďte české překlady slov        </w:t>
        <w:tab/>
        <w:t xml:space="preserve">napravo k anglickým slovům </w:t>
        <w:tab/>
        <w:t>vlevo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names of trades in Englis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ázvy řemesel v češtin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airdres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ková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ail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ruhlá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lectrici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krejč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ricklay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esa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arpen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 xml:space="preserve">číšník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lang w:val="en-GB"/>
              </w:rPr>
              <w:t>joi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zed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l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sváře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wait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automechan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nstalaté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we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kucha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ar mechan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elektriká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lacksmith, locksmith, tinsmi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kadeřník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2</w:t>
        <w:tab/>
        <w:t xml:space="preserve">Use the notes written bellow + </w:t>
      </w:r>
      <w:r>
        <w:rPr>
          <w:sz w:val="20"/>
          <w:lang w:val="en-GB"/>
        </w:rPr>
        <w:t>VOCABULARY 3</w:t>
      </w:r>
      <w:r>
        <w:rPr>
          <w:b/>
          <w:lang w:val="en-GB"/>
        </w:rPr>
        <w:t xml:space="preserve"> and present orally the Czech </w:t>
        <w:tab/>
        <w:t xml:space="preserve">basic </w:t>
        <w:tab/>
        <w:t>and secondary education in English.</w:t>
      </w:r>
    </w:p>
    <w:p>
      <w:pPr>
        <w:pStyle w:val="Normal"/>
        <w:rPr/>
      </w:pPr>
      <w:r>
        <w:rPr>
          <w:i/>
          <w:lang w:val="en-GB"/>
        </w:rPr>
        <w:t>2.</w:t>
        <w:tab/>
        <w:t>Použijte poznámky napsané dole +</w:t>
      </w:r>
      <w:r>
        <w:rPr>
          <w:i/>
          <w:sz w:val="20"/>
          <w:lang w:val="en-GB"/>
        </w:rPr>
        <w:t xml:space="preserve"> </w:t>
      </w:r>
      <w:r>
        <w:rPr>
          <w:sz w:val="20"/>
          <w:lang w:val="en-GB"/>
        </w:rPr>
        <w:t>VOCABULARY 3</w:t>
      </w:r>
      <w:r>
        <w:rPr>
          <w:i/>
          <w:lang w:val="en-GB"/>
        </w:rPr>
        <w:t xml:space="preserve"> a prezentujte ústně české </w:t>
        <w:tab/>
        <w:t>základní a střední školství v angličtině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es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oznámky: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Basic education – </w:t>
      </w:r>
      <w:r>
        <w:rPr>
          <w:u w:val="single"/>
          <w:lang w:val="en-GB"/>
        </w:rPr>
        <w:t>compulsory</w:t>
      </w:r>
      <w:r>
        <w:rPr>
          <w:lang w:val="en-GB"/>
        </w:rPr>
        <w:t xml:space="preserve"> – starts at 6, finishes at 15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Fist part – primary school – 6 to 11 –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 to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 </w:t>
      </w:r>
      <w:r>
        <w:rPr>
          <w:u w:val="single"/>
          <w:lang w:val="en-GB"/>
        </w:rPr>
        <w:t>form</w:t>
      </w:r>
      <w:r>
        <w:rPr>
          <w:lang w:val="en-GB"/>
        </w:rPr>
        <w:t xml:space="preserve"> – 1 </w:t>
      </w:r>
      <w:r>
        <w:rPr>
          <w:u w:val="single"/>
          <w:lang w:val="en-GB"/>
        </w:rPr>
        <w:t>class teacher</w:t>
      </w:r>
      <w:r>
        <w:rPr>
          <w:lang w:val="en-GB"/>
        </w:rPr>
        <w:t xml:space="preserve"> for all </w:t>
      </w:r>
      <w:r>
        <w:rPr>
          <w:u w:val="single"/>
          <w:lang w:val="en-GB"/>
        </w:rPr>
        <w:t>subject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Second part – junior school – 12 to 15 –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to 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orm – different teachers for different subject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Primary school + junior school = basic school (in one </w:t>
      </w:r>
      <w:r>
        <w:rPr>
          <w:u w:val="single"/>
          <w:lang w:val="en-GB"/>
        </w:rPr>
        <w:t>school building</w:t>
      </w:r>
      <w:r>
        <w:rPr>
          <w:lang w:val="en-GB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Secondary education – starts at 15, finishes at 18 – 4 years – students go to grammar schools, </w:t>
      </w:r>
      <w:r>
        <w:rPr>
          <w:u w:val="single"/>
          <w:lang w:val="en-GB"/>
        </w:rPr>
        <w:t>secondary technical colleges</w:t>
      </w:r>
      <w:r>
        <w:rPr>
          <w:lang w:val="en-GB"/>
        </w:rPr>
        <w:t xml:space="preserve"> (medical school, engineering school, chemical school, …), secondary business schools, </w:t>
      </w:r>
      <w:r>
        <w:rPr>
          <w:u w:val="single"/>
          <w:lang w:val="en-GB"/>
        </w:rPr>
        <w:t>secondary vocational schools</w:t>
      </w:r>
      <w:r>
        <w:rPr>
          <w:lang w:val="en-GB"/>
        </w:rPr>
        <w:t xml:space="preserve"> (secondary pedagogical school) or to </w:t>
      </w:r>
      <w:r>
        <w:rPr>
          <w:u w:val="single"/>
          <w:lang w:val="en-GB"/>
        </w:rPr>
        <w:t>secondary art schools</w:t>
      </w:r>
      <w:r>
        <w:rPr>
          <w:lang w:val="en-GB"/>
        </w:rPr>
        <w:t xml:space="preserve"> (conservatories)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4-year-long secondary education </w:t>
      </w:r>
      <w:r>
        <w:rPr>
          <w:u w:val="single"/>
          <w:lang w:val="en-GB"/>
        </w:rPr>
        <w:t>finishes by passing</w:t>
      </w:r>
      <w:r>
        <w:rPr>
          <w:lang w:val="en-GB"/>
        </w:rPr>
        <w:t xml:space="preserve"> “maturita” (school-leaving examination) – in four subjects – </w:t>
      </w:r>
      <w:r>
        <w:rPr>
          <w:u w:val="single"/>
          <w:lang w:val="en-GB"/>
        </w:rPr>
        <w:t>then</w:t>
      </w:r>
      <w:r>
        <w:rPr>
          <w:lang w:val="en-GB"/>
        </w:rPr>
        <w:t xml:space="preserve"> the students can go to university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u w:val="single"/>
          <w:lang w:val="en-GB"/>
        </w:rPr>
        <w:t>Apprenticeship training</w:t>
      </w:r>
      <w:r>
        <w:rPr>
          <w:lang w:val="en-GB"/>
        </w:rPr>
        <w:t xml:space="preserve"> – starts at 15 (takes 2 to 4 years) – pupils go to </w:t>
      </w:r>
      <w:r>
        <w:rPr>
          <w:u w:val="single"/>
          <w:lang w:val="en-GB"/>
        </w:rPr>
        <w:t>trade / industrial schools</w:t>
      </w:r>
      <w:r>
        <w:rPr>
          <w:lang w:val="en-GB"/>
        </w:rPr>
        <w:t xml:space="preserve"> – </w:t>
      </w:r>
      <w:r>
        <w:rPr>
          <w:u w:val="single"/>
          <w:lang w:val="en-GB"/>
        </w:rPr>
        <w:t>apprentice tailor</w:t>
      </w:r>
      <w:r>
        <w:rPr>
          <w:lang w:val="en-GB"/>
        </w:rPr>
        <w:t xml:space="preserve">, electrician, bricklayer, carpenter, joiner, plumber, hairdresser, waiter – waitress, cook, …, </w:t>
      </w:r>
      <w:r>
        <w:rPr>
          <w:u w:val="single"/>
          <w:lang w:val="en-GB"/>
        </w:rPr>
        <w:t>they learn different trade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2 to 3-year-long education finishes by passing </w:t>
      </w:r>
      <w:r>
        <w:rPr>
          <w:u w:val="single"/>
          <w:lang w:val="en-GB"/>
        </w:rPr>
        <w:t>apprenticeship exams</w:t>
      </w:r>
      <w:r>
        <w:rPr>
          <w:lang w:val="en-GB"/>
        </w:rPr>
        <w:t xml:space="preserve"> and getting </w:t>
      </w:r>
      <w:r>
        <w:rPr>
          <w:u w:val="single"/>
          <w:lang w:val="en-GB"/>
        </w:rPr>
        <w:t>Certificate of apprenticeship</w:t>
      </w:r>
      <w:r>
        <w:rPr>
          <w:lang w:val="en-GB"/>
        </w:rPr>
        <w:t xml:space="preserve">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sz w:val="20"/>
          <w:lang w:val="en-GB"/>
        </w:rPr>
      </w:pPr>
      <w:r>
        <w:rPr>
          <w:sz w:val="20"/>
          <w:lang w:val="en-GB"/>
        </w:rPr>
        <w:t>VOCABULARY 3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ompuls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vin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en-GB"/>
              </w:rPr>
              <w:t>5</w:t>
            </w:r>
            <w:r>
              <w:rPr>
                <w:b/>
                <w:i/>
                <w:sz w:val="20"/>
                <w:vertAlign w:val="superscript"/>
                <w:lang w:val="en-GB"/>
              </w:rPr>
              <w:t>th</w:t>
            </w:r>
            <w:r>
              <w:rPr>
                <w:b/>
                <w:i/>
                <w:sz w:val="20"/>
                <w:lang w:val="en-GB"/>
              </w:rPr>
              <w:t xml:space="preserve">  for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 tří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lass teac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řídní uči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ubjec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edmě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chool build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školní budo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econdary technical colle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řední průmyslová škola (průmyslovk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econdary vocational scho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řední odborná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econdary art scho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řední umělecká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finishes by pass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končí složením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i/>
                <w:sz w:val="20"/>
                <w:lang w:val="en-GB"/>
              </w:rPr>
              <w:t>zde:</w:t>
            </w:r>
            <w:r>
              <w:rPr>
                <w:sz w:val="20"/>
                <w:lang w:val="en-GB"/>
              </w:rPr>
              <w:t xml:space="preserve"> potom / </w:t>
            </w:r>
            <w:r>
              <w:rPr>
                <w:i/>
                <w:sz w:val="20"/>
                <w:lang w:val="en-GB"/>
              </w:rPr>
              <w:t>také:</w:t>
            </w:r>
            <w:r>
              <w:rPr>
                <w:sz w:val="20"/>
                <w:lang w:val="en-GB"/>
              </w:rPr>
              <w:t xml:space="preserve"> než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pprenticeship train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čňovské vzdělá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rade / industrial schoo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čňovské školy (učňák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pprentice tail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čeň krejčí/švadl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hey learn different trad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oni) se učí různá řemes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pprenticeship exa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čňovské zkouš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ertificate of apprenticeshi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ýuční list</w:t>
            </w:r>
          </w:p>
        </w:tc>
      </w:tr>
    </w:tbl>
    <w:p>
      <w:pPr>
        <w:pStyle w:val="Normal"/>
        <w:ind w:left="36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  <w:t>Activity 5</w:t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1</w:t>
        <w:tab/>
        <w:t xml:space="preserve">Find </w:t>
      </w:r>
      <w:hyperlink r:id="rId2">
        <w:r>
          <w:rPr>
            <w:rStyle w:val="InternetLink"/>
            <w:lang w:val="en-GB"/>
          </w:rPr>
          <w:t>http://www.teachernet.gov.uk/educationoverview/uksystem/structure/</w:t>
        </w:r>
      </w:hyperlink>
      <w:r>
        <w:rPr>
          <w:lang w:val="en-GB"/>
        </w:rPr>
        <w:t xml:space="preserve"> . 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Find more information there on the school system in England. Take some notes and present the information at the next lesson.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i/>
          <w:lang w:val="en-GB"/>
        </w:rPr>
        <w:t>1.</w:t>
        <w:tab/>
        <w:t xml:space="preserve">Najděte </w:t>
      </w:r>
      <w:hyperlink r:id="rId3">
        <w:r>
          <w:rPr>
            <w:rStyle w:val="InternetLink"/>
            <w:lang w:val="en-GB"/>
          </w:rPr>
          <w:t>http://www.teachernet.gov.uk/educationoverview/uksystem/structure/</w:t>
        </w:r>
      </w:hyperlink>
      <w:r>
        <w:rPr>
          <w:i/>
          <w:lang w:val="en-GB"/>
        </w:rPr>
        <w:t xml:space="preserve"> .   Zjistěte tam další informace o školském systému v Anglii. Udělejte si  poznámky a prezentujte své informace na další hodině.</w:t>
      </w:r>
    </w:p>
    <w:p>
      <w:pPr>
        <w:pStyle w:val="Normal"/>
        <w:ind w:left="360" w:hanging="0"/>
        <w:jc w:val="center"/>
        <w:rPr>
          <w:i/>
          <w:i/>
          <w:lang w:val="en-GB"/>
        </w:rPr>
      </w:pPr>
      <w:r>
        <w:rPr>
          <w:i/>
          <w:lang w:val="en-GB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net.gov.uk/educationoverview/uksystem/structure/" TargetMode="External"/><Relationship Id="rId3" Type="http://schemas.openxmlformats.org/officeDocument/2006/relationships/hyperlink" Target="http://www.teachernet.gov.uk/educationoverview/uksystem/structur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3:46:00Z</dcterms:created>
  <dc:creator>Procházková</dc:creator>
  <dc:description/>
  <dc:language>en-US</dc:language>
  <cp:lastModifiedBy>Anthony Laue</cp:lastModifiedBy>
  <dcterms:modified xsi:type="dcterms:W3CDTF">2007-02-08T16:32:00Z</dcterms:modified>
  <cp:revision>17</cp:revision>
  <dc:subject/>
  <dc:title>Activity 1</dc:title>
</cp:coreProperties>
</file>