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699"/>
        <w:gridCol w:w="2341"/>
        <w:gridCol w:w="2341"/>
      </w:tblGrid>
      <w:tr>
        <w:trPr>
          <w:trHeight w:val="1267" w:hRule="atLeast"/>
        </w:trPr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975995" cy="8718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550" w:dyaOrig="16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2.35pt;height:64.7pt" filled="f" o:ole="">
                  <v:imagedata r:id="rId4" o:title=""/>
                </v:shape>
                <o:OLEObject Type="Embed" ProgID="" ShapeID="ole_rId3" DrawAspect="Content" ObjectID="_145294331" r:id="rId3"/>
              </w:objec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80795" cy="809625"/>
                  <wp:effectExtent l="0" t="0" r="0" b="0"/>
                  <wp:docPr id="2" name="soub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ub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869950" cy="811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Test 2</w:t>
      </w:r>
    </w:p>
    <w:p>
      <w:pPr>
        <w:pStyle w:val="Normal"/>
        <w:rPr/>
      </w:pP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 xml:space="preserve">1-4 </w:t>
      </w:r>
      <w:r>
        <w:rPr/>
        <w:t xml:space="preserve"> Welcher Artikel ist korrekt?  Který člen je správný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 Schu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 Unterrich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 Lehrstof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 Lehrmitt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5-10</w:t>
      </w:r>
      <w:r>
        <w:rPr>
          <w:lang w:val="de-DE"/>
        </w:rPr>
        <w:t xml:space="preserve">  Welches Verb passt?  </w:t>
      </w:r>
      <w:r>
        <w:rPr/>
        <w:t>Které sloveso se hodí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5. </w:t>
            </w:r>
            <w:r>
              <w:rPr>
                <w:lang w:val="de-AT"/>
              </w:rPr>
              <w:t>Das Europäische Sprachenportfolio _______ in zahlreichen verschiedenen Fassungen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) </w:t>
            </w:r>
            <w:r>
              <w:rPr>
                <w:lang w:val="de-AT"/>
              </w:rPr>
              <w:t>existier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studier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lauf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6. Unsere Schule ________ am Ende des Dorfzentrums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flieg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heiß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lieg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An unserer Schule ______ 620 Schül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ler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war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bring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Dem Lehrer ________ Overheadprojektor zur Verfügung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sin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steh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lieg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9. _________ die Schüler Hausaufgaben?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Bekomm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Zeich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Hö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Wann _____ Sie Ferie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sin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heiß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 hab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 xml:space="preserve"> </w:t>
      </w: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>11-13  Wählen Sie Indefinitartikel aus. Vyberte člen neurčitý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07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1. Das ist ____ Lehreri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eine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einen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2. Brauchst du ____ Lehrer?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eine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ei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Sie prüft ____ Kind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e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eins</w:t>
            </w:r>
          </w:p>
        </w:tc>
      </w:tr>
    </w:tbl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/>
      </w:pP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>14-19  Wählen Sie richtige Präposition. Zvolte správnou předložk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3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 __ August haben wir Feri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Am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5. Die Freundschaft begann ___ Jahre 1997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i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a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 Wir kommen ___ Weihnacht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zu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a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7. Die Partnerschule kommt  __ Montag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am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8. Ich bin __ 21.06.1976 geboren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i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a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. Unsere Stadt ist ___ Herbst am schönst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am</w:t>
            </w:r>
          </w:p>
        </w:tc>
      </w:tr>
    </w:tbl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b/>
          <w:color w:val="000000"/>
          <w:lang w:val="de-DE"/>
        </w:rPr>
        <w:t>20-25</w:t>
      </w:r>
      <w:r>
        <w:rPr>
          <w:color w:val="000000"/>
          <w:lang w:val="de-DE"/>
        </w:rPr>
        <w:t xml:space="preserve">  Antworten Sie richtig. Odpovězte správně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  Die schlechteste Note in der Schule in Deutschland ist ____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5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. Wer ist Wolfgang Schwab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irektor der FK-Schu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Lehrer der FK-Schul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Putzfrau der FK-Schu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.  An eine weiße Tafel schreiben wir __________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) mit der Kreid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mit farbigen Filzstiften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mit dem Laserdruck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Eine fachlich und pädagogisch ausgebildete Person  heißt ______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Schül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Mutter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Leh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2. das erste gemeinsame Projekt - /tschechisch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náš dobrý projek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první úspěšný projekt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první společný proje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5. Eine lernende Person heißt ______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Schül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Mutter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Lehrer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b/>
          <w:color w:val="000000"/>
          <w:lang w:val="de-DE"/>
        </w:rPr>
        <w:t>26 – 40</w:t>
      </w:r>
      <w:r>
        <w:rPr>
          <w:color w:val="000000"/>
          <w:lang w:val="de-DE"/>
        </w:rPr>
        <w:t xml:space="preserve"> Schreiben Sie die Antworten. Napište odpověd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26.- 30. Wo befindet sich Ihre Schule.  (0 – 5 Punkte/bodů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31.- 35.  Beschreiben Sie Ihre Klasse. (0- 5 Punkte/bodů)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36.- 40.  Wann hat Ihre Schule Ferien? (0 – 5 Punkte/bodů)  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sz w:val="4"/>
          <w:szCs w:val="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</wp:posOffset>
            </wp:positionH>
            <wp:positionV relativeFrom="paragraph">
              <wp:posOffset>1016000</wp:posOffset>
            </wp:positionV>
            <wp:extent cx="1397000" cy="1250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50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2580</wp:posOffset>
            </wp:positionH>
            <wp:positionV relativeFrom="paragraph">
              <wp:posOffset>2616200</wp:posOffset>
            </wp:positionV>
            <wp:extent cx="1899920" cy="1205865"/>
            <wp:effectExtent l="0" t="0" r="0" b="0"/>
            <wp:wrapNone/>
            <wp:docPr id="5" name="sou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ub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058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35480</wp:posOffset>
            </wp:positionH>
            <wp:positionV relativeFrom="paragraph">
              <wp:posOffset>444500</wp:posOffset>
            </wp:positionV>
            <wp:extent cx="1930400" cy="1292225"/>
            <wp:effectExtent l="0" t="0" r="0" b="0"/>
            <wp:wrapNone/>
            <wp:docPr id="6" name="200px-European_flag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px-European_flag.sv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92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"/>
          <w:szCs w:val="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85290" cy="43084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30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8"/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Frage Numme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339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8"/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Frage Numme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12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 / kód:</w:t>
            </w:r>
          </w:p>
        </w:tc>
        <w:tc>
          <w:tcPr>
            <w:tcW w:w="5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enzahl / počet bodů: </w:t>
            </w:r>
          </w:p>
        </w:tc>
        <w:tc>
          <w:tcPr>
            <w:tcW w:w="5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Germancourses10bold1">
    <w:name w:val="germancourses10bold1"/>
    <w:basedOn w:val="Standardnpsmoodstavce"/>
    <w:qFormat/>
    <w:rPr>
      <w:rFonts w:ascii="Arial" w:hAnsi="Arial" w:cs="Arial"/>
      <w:b/>
      <w:bCs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54:00Z</dcterms:created>
  <dc:creator>holeckovi</dc:creator>
  <dc:description/>
  <cp:keywords/>
  <dc:language>en-US</dc:language>
  <cp:lastModifiedBy>holeckovi</cp:lastModifiedBy>
  <cp:lastPrinted>2007-02-06T20:55:00Z</cp:lastPrinted>
  <dcterms:modified xsi:type="dcterms:W3CDTF">2007-04-17T21:22:00Z</dcterms:modified>
  <cp:revision>25</cp:revision>
  <dc:subject/>
  <dc:title>Test</dc:title>
</cp:coreProperties>
</file>